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 xml:space="preserve">НИЦ- о. л.(1-3)   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ab/>
        <w:tab/>
        <w:tab/>
        <w:t xml:space="preserve">                 </w:t>
      </w:r>
      <w:r>
        <w:rPr>
          <w:b/>
          <w:sz w:val="24"/>
        </w:rPr>
        <w:t>ОПРОСНЫЙ ЛИСТ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b/>
          <w:sz w:val="24"/>
        </w:rPr>
        <w:t>Исходные данные для проектирования котельн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(Заполняется Заказчиком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4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 / 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Перечень основных данных и           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требований       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 xml:space="preserve">2                           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Наименование предприятия, его почтовые и банковские реквизиты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Климатологические данные района строительства в т.ч.: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расчетная температура отопле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средняя температура отопительного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период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продолжительность отопительного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период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другие параметры…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- генеральный  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роектировщик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Генеральная подрядная строительная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организац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Субподрядные проектные и строи-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тельно-монтажные организации или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выполнение работ хозспособом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Вид строительства (новое, реконст-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рукция, расширение, техническое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перевооружение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Стадийность проектирова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Особые условия строительств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сейсмич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группа просадочности грунт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уровень стояния грунтовых вод и др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Коэффициент к стоимости ПИР на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реконструкцию, расширение, техни-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ческое перевооружение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Наличие строительных сооружений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для размещения основного и вспомо-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гательного оборудования котельной.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(Чертежи сооружений прилагаются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к опросному листу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Величина и хар-ка тепловых нагрузок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Система теплоснабжения и данные по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тепловым сетям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Общая Мвт (Гкал/ч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По горячей воде Мвт(Гкал/ч) с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температурным графиком: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По пару Мвт (Гкал/ч) т/ч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с давлением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и температурой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По горячему водоснабжению: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-среднечасовая нагрузка Мвт(Гкал/ч)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-максимально-часовая Мвт(Гкал/ч)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с температурой воды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(по возможности приложить суточ-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ный, месячный, годовой графики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режима потребления г.в.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Технологическое теплоснабжение: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-по пару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с указанием режима потребления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-по воде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с указанием температуры и суточного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режима потребления в течение год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Возврат конденсата т/ч,   С, МПа с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указанием его качеств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Пьезометрические данные тепловых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сетей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.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Система теплоснабжения (открытая,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закрытая и т.д.)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Наличие утвержденной схемы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теплоснабже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Категория по надежности тепло-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снабже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потребителя теплоты,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источника (котельной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Вид топлива и его полная характерис-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тика (с указанием основного и резерв-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ного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Способы доставки топлива и реа-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гентов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Система удаления шлака и золы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Наличие экологического паспорта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предприятия или данных по фоновому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грязнению воздушного бассейна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района строительства котельной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Необходимость разработки документации в нескольких вариантах и раздела «Охрана окружающей природной среды»   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Материалы топо-геодезических изысканий в М 1: 500 с указанием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границ площадки строительства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котельной (выдает Заказчик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Наличие материалов инженерно –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геологических изысканий ( выдает Заказчик)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Полный химический анализ исходной воды по форме (форма прилагается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Технические условия на электроснабжение, водоснабжение,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канализацию, газоснабжение (при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топливе – газ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оличество выдаваемых экземпляров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проектной документации Заказчику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Перечень чертежей и чертежи по перечню, выдаваемые Заказчиком Исполнителю по существующей котельной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Необходимость выполнения обследования существующей котельной и обмерных чертежей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Данные по существующим дымовым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трубам, в т.ч.: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высота,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диаметр устья,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конструкция,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количество удаляемых дымовых газов через трубу,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чертежи боровов или металлических газоходов, подключаемых к трубе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Перечень существующего оборудова-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ния на реконструируемой котельной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ячейке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29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Необходимость выполнения сметной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документации по проекту.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При необходимости выдать Исполнителю исходные данные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Архитектурно- планировочное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задание (АПЗ)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СОГЛАСОВАНО:</w:t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АЗЧИК                                                      ИСПОЛНИТЕЛЬ:</w:t>
      </w:r>
    </w:p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/>
        <w:t>НИЦ ПО «Бийскэнергомаш»</w:t>
        <w:tab/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  <w:t>Должность</w:t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  <w:t>Подпись</w:t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  <w:t>М.П.</w:t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rPr>
          <w:sz w:val="24"/>
        </w:rPr>
      </w:pPr>
      <w:r>
        <w:rPr>
          <w:sz w:val="24"/>
        </w:rPr>
        <w:t>т/факс (8-385-2) 33-00-13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4:28:00Z</dcterms:created>
  <dc:creator>1</dc:creator>
  <dc:description/>
  <dc:language>en-US</dc:language>
  <cp:lastModifiedBy>1</cp:lastModifiedBy>
  <cp:lastPrinted>2002-11-13T10:34:00Z</cp:lastPrinted>
  <dcterms:modified xsi:type="dcterms:W3CDTF">2003-04-21T02:27:00Z</dcterms:modified>
  <cp:revision>3</cp:revision>
  <dc:subject/>
  <dc:title>                                                                                            НИЦ- о</dc:title>
</cp:coreProperties>
</file>